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American Cultures 2 </w:t>
        <w:tab/>
        <w:t xml:space="preserve">The American Civil War  </w:t>
        <w:tab/>
        <w:t xml:space="preserve">           Outline Notes: Part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“</w:t>
      </w:r>
      <w:r>
        <w:rPr>
          <w:b/>
          <w:bCs/>
        </w:rPr>
        <w:t>Look! There is Jackson standing like a stonewall! Let us determine to die here and we shall conquer. Rally behind the Virginians!”         - Bernard Bee at 1</w:t>
      </w:r>
      <w:r>
        <w:rPr>
          <w:b/>
          <w:bCs/>
          <w:vertAlign w:val="superscript"/>
        </w:rPr>
        <w:t>st</w:t>
      </w:r>
      <w:r>
        <w:rPr>
          <w:b/>
          <w:bCs/>
        </w:rPr>
        <w:t xml:space="preserve"> Manass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U.S.A. – Union, Federals, Yankees, the North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.S.A. – Confederacy (Confederates), Rebels, the Sout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rtherners: Name battles after geographic features (ex. Antietam &amp; Bull Run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utherners: Name battles after places &amp; landmarks (ex. Sharpsburg &amp; Manassa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rder of battl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ompany – 100 men (led by Captain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Regiment – 1,000 men (led by Colone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rigade – 4,000 men (led by Brigadier Genera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Division – 12,000 men (led by a Major Genera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orps – Depending; 30,000 – 60,000 men (led by Lieutenant Genera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ashington civilians come out to watch the “show!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The First Battle of Manassas (Bull Run)</w:t>
      </w:r>
      <w:r>
        <w:rPr>
          <w:b/>
          <w:bCs/>
        </w:rPr>
        <w:t xml:space="preserve">   21 July 1861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Remember the “on to Richmond” plan?!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U.S. Commander –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.S. Commander –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Both sides are very green (untrained, undisciplined)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Union troops attack Confederates on hill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Rebels begin to fall bac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omas J. Jackson’s brigade does not move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General Bernard Bee rallies his troops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Stonewall” Jackson has his name!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Southerners hold and counter-attack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Yankees fall back, then retreat turns into chaos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Mix with civilians – Panic!!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Great Skedadd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Effects of the First Battle of Manass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tal Casualties (KIA, MIA, WIA, Captured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.S. –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.S.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FFFFCC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4:26:00Z</dcterms:created>
  <dc:creator>nalbert</dc:creator>
  <dc:description/>
  <cp:keywords/>
  <dc:language>en-US</dc:language>
  <cp:lastModifiedBy>PA Department of Education Classrooms for the Future</cp:lastModifiedBy>
  <cp:lastPrinted>2005-02-11T09:00:00Z</cp:lastPrinted>
  <dcterms:modified xsi:type="dcterms:W3CDTF">2012-11-19T04:26:00Z</dcterms:modified>
  <cp:revision>2</cp:revision>
  <dc:subject/>
  <dc:title>American Cultures 2 </dc:title>
</cp:coreProperties>
</file>